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23 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едоставления иных межбюджетных трансфертов из бюджета муниципального района «Шилкинский район» бюджетам поселений, входящих в соста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142, 142.4 Бюджетного кодекса Российской Федерации, Совет муниципального района «Шилкинский район»,</w:t>
      </w:r>
      <w:r>
        <w:rPr>
          <w:color w:val="292C3D"/>
          <w:sz w:val="28"/>
          <w:szCs w:val="28"/>
        </w:rPr>
        <w:t xml:space="preserve"> статьей 28 Устава муниципального района «Шилкин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Утвердить Порядок предоставления иных межбюджетных трансфертов из бюджета муниципального района «Шилкинский район» бюджетам поселений, входящих в состав муниципального района «Шилкинский район».</w:t>
      </w:r>
    </w:p>
    <w:p>
      <w:pPr>
        <w:pStyle w:val="Style15"/>
        <w:numPr>
          <w:ilvl w:val="0"/>
          <w:numId w:val="3"/>
        </w:numPr>
        <w:shd w:fill="FFFFFF" w:val="clear"/>
        <w:suppressAutoHyphens w:val="true"/>
        <w:spacing w:before="0" w:after="0"/>
        <w:ind w:left="0" w:firstLine="709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br w:type="page"/>
      </w:r>
    </w:p>
    <w:p>
      <w:pPr>
        <w:pStyle w:val="Style15"/>
        <w:shd w:fill="FFFFFF" w:val="clear"/>
        <w:tabs>
          <w:tab w:val="clear" w:pos="708"/>
          <w:tab w:val="left" w:pos="5812" w:leader="none"/>
        </w:tabs>
        <w:suppressAutoHyphens w:val="true"/>
        <w:spacing w:before="0" w:after="165"/>
        <w:ind w:left="5103" w:hanging="0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Приложение к решению Совета муниципального района «Шиликнский район» от «__»____________2023г. №____</w:t>
      </w:r>
    </w:p>
    <w:p>
      <w:pPr>
        <w:pStyle w:val="Normal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из бюджета муниципального района «Шилкинский район» бюджетам поселений, входящих в состав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иных межбюджетных трансфертов из бюджета муниципального района «Шилкинский район» бюджетам поселений, входящих в состав муниципального района «Шилкинский район» (далее – Порядок), разработан в соответствии со статьями 142, 142.4 Бюджетного кодекса Российской Федерации в целях регулирования вопросов предоставления иных межбюджетных трансфертов из бюджета муниципального района «Шилкинский район» (далее – муниципальный район) бюджетам поселений, входящих в состав муниципального района «Шилкинский район» (далее – поселения)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целях частичного финансирования расходных обязательств, возникших при исполнении полномочий органов местного самоуправления поселений по вопросам местного значения в соответствии с заключенными соглашениями (далее – иные межбюджетные трансферты)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и термины, используемые в настоящем Порядке, применяются в значениях, установленных Бюджетным кодексом Российской Федераци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словия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едоставления иных межбюджетных трансфертов являются заключенные между органами местного самоуправления муниципального района и поселений, входящих в его состав, соглашения о предоставлении иных межбюджетных трансфертов из бюджета муниципального района бюджету поселения в целях частичного финансирования расходных обязательств, возникших при выполнении полномочий органов местного самоуправления поселений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, а также предусматривать финансовые санкции за неисполнение соглашений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и целевое назначение иных межбюджетных трансфертов утверждаются решением Совета муниципального района «Шилкинский район» в бюджете на очередной финансовый год и плановый период, а также посредством внесения изменений в решение о бюджете текущего год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, предусмотренных законом Забайкальского края «Межбюджетных отношениях в Забайкальском крае»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едоставление иных межбюджетных трансфертов из бюджета муниципального района в бюджеты поселений осуществляется за счет собственных доходов, межбюджетных трансфертов, зачисляемых в бюджет муниципального района из вышестоящих бюджетов, и источников финансирования дефицита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предоставления иных межбюджетных трансфертов и осуществления контроля за их использов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иных межбюджетных трансфертов бюджету поселения принимается решением Совета муниципального район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иных межбюджетных трансфертов бюджету поселения оформляется решением Совета муниципального района одновременно с принятием решения о бюджете на текущий финансовый год и плановый период, или решения о внесении изменений в бюджет муниципального район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соглашения о предоставлении иных межбюджетных трансфертов бюджету поселения осуществляется уполномоченным органом местного самоуправления муниципального район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ыделения финансовых средств из бюджета муниципального района является соглашение о предоставлении иных межбюджетных трансфертов бюджету поселения, заключаемое между Администрацией муниципального района и Администрацией поселения в пределах сумм, предусмотренных в бюджете муниципального района на текущий финансовый год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 предоставлении иных межбюджетных трансфертов бюджету соответствующего поселения должно содержать следующие основные полож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евое назначение межбюджетных трансфер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предоставления и расходования иных межбюджетных трансфер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, предусмотренных на предоставление иных межбюджетных трансфер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перечисления иных межбюджетных трансфер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иных межбюджетных трансфер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контроля за соблюдением условий, установленных для предоставления и расходования иных межбюджетных трансфер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редоставления отчетности об использовании иных межбюджетных трансфер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остатка межбюджетных трансфертов, не использованных в текущем финансов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Денежные средства, выделенные в качестве иных межбюджетных трансфертов, из бюджета муниципального района в бюджет поселения путем зачисления средств на счет получателя иных межбюджетных трансфертов, открытый в Управлении Федерального казначейства по Забайкальскому краю для обслуживания исполнения бюджетов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Ежемесячно, не позднее 8 числа месяца, следующего за отчетным, а в случае указания в запросе – в иные сроки, получатель иных межбюджетных трансфертов представляет в Комитет по финансам администрации муниципального района (далее – Комитет по финансам) бухгалтерскую отчетность, отражающую расходы по иным межбюджетным трансфертам, указанным в разделе 1 настоящего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Получатель иных межбюджетных трансфертов несет ответственность за соблюдение условий предоставления и целевое использование иных межбюджетных трансфертов, полученных из бюджета муниципального района, и достоверность представляемых отч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В случае использования не по целевому назначению выделенных средств Комитет по финансам вправе произвести взыскание указанных средств в соответствии с положениями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Контроль за соблюдением целей, порядка и условий предоставления иных межбюджетных трансфертов в рамках настоящего соглашения осуществляет уполномоченный орган администрации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Остаток иных межбюджетных трансфертов, не использованный поселением на 01 января года, следующего за отчетным, подлежит возврату в бюджет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расчета иных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ых межбюджетных трансфертов поселений определяется для каждого поселения, имеющего в соответствии с Бюджетным кодексом Российской Федерации право на получение иных межбюджетных трансфертов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6:26:00Z</dcterms:created>
  <dc:creator>x</dc:creator>
  <dc:description/>
  <dc:language>en-US</dc:language>
  <cp:lastModifiedBy>Елена Александровна ЕА. Конакова</cp:lastModifiedBy>
  <cp:lastPrinted>2022-05-27T13:22:00Z</cp:lastPrinted>
  <dcterms:modified xsi:type="dcterms:W3CDTF">2023-01-18T07:52:00Z</dcterms:modified>
  <cp:revision>8</cp:revision>
  <dc:subject/>
  <dc:title/>
</cp:coreProperties>
</file>